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 от 20 декабря 2013г. №49/92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Владикавказ на 2014 год и на плановый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ериод 2015 и 2016гг.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90"/>
        <w:gridCol w:w="19"/>
        <w:gridCol w:w="8812"/>
        <w:gridCol w:w="1542"/>
        <w:gridCol w:w="12"/>
        <w:gridCol w:w="1252"/>
        <w:gridCol w:w="63"/>
      </w:tblGrid>
      <w:tr>
        <w:trPr>
          <w:trHeight w:val="141" w:hRule="atLeast"/>
        </w:trPr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ходов бюджета муниципального образования г.Владикавказ</w:t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МС г.Владикав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3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имеющих целевое назначение, прошлых лет из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4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сидии бюджетам городских округов на  софинансирование капитальных вложений в объекты капитального строительств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 за счет средств поступивших от государственной корпорация Фонд содействия реформированию ЖК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4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 по переселению граждан  из аварийного жилищного фонда с учетом необходимости развития  малоэтажного жилищного строительства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4 0004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 по переселению граждан  из аварийного жилищного фонда с учетом необходимости развития  малоэтажного жилищного строительства  за счет средств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1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5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ежемесячное денежное вознаграждение за классное  руковод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4 04 0010 151                 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еспублики Северная Осетия-Алания по организации и поддержке учреждений культур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4 04 0020 151          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Республики Северная Осетия-Алания по обеспечению государственных гарантий реализации  прав граждан на получение  общедоступного и бесплатного дошкольного образования в  муниципальных  дошкольных общеобразовательных организац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4 04 0030 151          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Республики Северная Осетия-Алания по обеспечению государственных гарантий  прав граждан на получение  общедоступного и бесплатного дошкольного,  начального общего, основного общего, среднего(полного) общего образования, а так же дополнительного образования  в общеобразовательных учрежден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4 04 0040 151 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существление полномочий Республики Северная Осетия-Алания по организации деятельности административных комисс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04 005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еспублики Северная Осетия-Алания  по    организации оказания первичной медико-санитарной помощи в амбулаторно-поликлинических, стационарно-поликлинических и больничных учреждениях скорой медицинской помощи (за исключением санитарно-авиационной), медицинской помощи женщинам в период беременности, во время и после родов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Республики Северная Осетия-Ал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, а также детей, находящихся под опекой (попечительством),не имеющих закрепленного жилого  помещени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компенсации части родительской платы за содержание ребенка в МОУ, реализовывающих основную общеобразовательную  программу дошко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здоровление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направленных на снижение напряженности на рынке тру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34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100234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АМС                            г. 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10040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1082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 виде арендной платы, а также средства от продажи права на заключения договоров арен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32:00Z</dcterms:created>
  <dc:creator>User</dc:creator>
  <dc:description/>
  <cp:keywords/>
  <dc:language>en-US</dc:language>
  <cp:lastModifiedBy>Алина Багаева</cp:lastModifiedBy>
  <cp:lastPrinted>2013-11-09T13:54:00Z</cp:lastPrinted>
  <dcterms:modified xsi:type="dcterms:W3CDTF">2013-12-23T11:40:00Z</dcterms:modified>
  <cp:revision>83</cp:revision>
  <dc:subject/>
  <dc:title>Приложение №1</dc:title>
</cp:coreProperties>
</file>